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1477" w:type="dxa"/>
        <w:tblLayout w:type="fixed"/>
        <w:tblCellMar>
          <w:top w:w="38" w:type="dxa"/>
          <w:left w:w="25" w:type="dxa"/>
          <w:bottom w:w="38" w:type="dxa"/>
          <w:right w:w="25" w:type="dxa"/>
        </w:tblCellMar>
      </w:tblPr>
      <w:tblGrid>
        <w:gridCol w:w="2601"/>
        <w:gridCol w:w="2731"/>
        <w:gridCol w:w="2900"/>
        <w:gridCol w:w="3143"/>
        <w:gridCol w:w="45"/>
      </w:tblGrid>
      <w:tr>
        <w:trPr/>
        <w:tc>
          <w:tcPr>
            <w:tcW w:w="2601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</w:p>
        </w:tc>
        <w:tc>
          <w:tcPr>
            <w:tcW w:w="2731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03736027" r:id="rId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ces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b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, нарыв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02279094" r:id="rId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he (a headache, a toothache)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 (головная, зубная)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allerg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allerg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lə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ambulanc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ambulanc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mb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lən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реанимации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17627199" r:id="rId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thma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ˈæsm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01916938" r:id="rId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andag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ˈæn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af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def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ухой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06433668" r:id="rId1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in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о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01479063" r:id="rId1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od pressur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p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яное давл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07287448" r:id="rId1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oil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в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35023965" r:id="rId1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ak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64494661" r:id="rId1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nchiti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ŋk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хи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36972344" r:id="rId2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rui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uːz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к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11577991" r:id="rId2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43895441" r:id="rId2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c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kˈæns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9394480" r:id="rId2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hest col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</w:t>
            </w:r>
            <w:r>
              <w:rPr>
                <w:color w:val="486D85"/>
                <w:sz w:val="18"/>
                <w:szCs w:val="18"/>
              </w:rPr>
              <w:t>est koul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уд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113277211" r:id="rId2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koul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уд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78403016" r:id="rId3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ontagiou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ən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з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ontrac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kontrək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вати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17017627" r:id="rId3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gh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f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ел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777273579" r:id="rId3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gh medici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f mˈeds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о от кашл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crutch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crutch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645125502" r:id="rId3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ure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FOR a disea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96433226" r:id="rId3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132846856" r:id="rId4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gnosi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gnou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41606702" r:id="rId4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rrhea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728664267" r:id="rId4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highlight w:val="yellow"/>
              </w:rPr>
              <w:t>isease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, (malady, illness, sikness)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ˈiːz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xative, purgativ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l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kzitiv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ительное 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dativ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sedative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окоительное 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995572930" r:id="rId4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rug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, remedy, cure FOR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g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47123230" r:id="rId4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embarrasse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bˈærəs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уднённый (о движениях)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994684990" r:id="rId5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 xml:space="preserve">pidemic, </w:t>
            </w:r>
            <w:r>
              <w:rPr>
                <w:color w:val="000000"/>
                <w:sz w:val="18"/>
                <w:szCs w:val="18"/>
                <w:lang w:val="en-US"/>
              </w:rPr>
              <w:t>pestilenc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ˈe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деми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о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  <w:highlight w:val="yellow"/>
              </w:rPr>
              <w:t>xpos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iks'pouz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ржен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feebl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feebl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, (fragile, frail)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fˈiːbl] [f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ый, хрупкий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болезнен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53086547" r:id="rId5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fev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fˈiːv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ная температур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55914586" r:id="rId5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рошей форм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846795385" r:id="rId5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 xml:space="preserve">lu </w:t>
            </w:r>
            <w:r>
              <w:rPr>
                <w:color w:val="000000"/>
                <w:sz w:val="18"/>
                <w:szCs w:val="18"/>
                <w:lang w:val="en-US"/>
              </w:rPr>
              <w:t>(influenza)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luː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81482592" r:id="rId5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ctur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rˈæk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issue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ань (в организме)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370167729" r:id="rId6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t death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енческая смер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668638821" r:id="rId6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iddiness,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dizzines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g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ə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окруж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527857757" r:id="rId6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head cold</w:t>
            </w:r>
            <w:r>
              <w:rPr>
                <w:color w:val="000000"/>
                <w:sz w:val="18"/>
                <w:szCs w:val="18"/>
                <w:lang w:val="en-US"/>
              </w:rPr>
              <w:t>, a bunged up no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hˈed koul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морк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заложенный но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eartpace mak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кардиостимулятор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RI scann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МРТ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432211" r:id="rId6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heart attack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h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t ətˈæ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ый приступ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064288997" r:id="rId6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gie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h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i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028347376" r:id="rId7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 feel malaise, to be out of color, to be under the weather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хо, неважно себя чувствовать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65541291" r:id="rId7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easles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93685386" r:id="rId7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jaundice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туха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490557998" r:id="rId7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 let yourself go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ять форму, запустить себя и заплыть жир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07395582" r:id="rId7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 good shap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g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 xml:space="preserve">d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</w:t>
            </w:r>
            <w:r>
              <w:rPr>
                <w:color w:val="486D85"/>
                <w:sz w:val="18"/>
                <w:szCs w:val="18"/>
              </w:rPr>
              <w:t>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p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рошей форм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148501365" r:id="rId8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incurable disea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k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rəbl 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ˈiːz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злечимая болезн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520045891" r:id="rId8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nfectious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contagiou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f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s], [</w:t>
            </w:r>
            <w:r>
              <w:rPr>
                <w:color w:val="486D85"/>
                <w:sz w:val="18"/>
                <w:szCs w:val="18"/>
                <w:lang w:val="en-US"/>
              </w:rPr>
              <w:t>,</w:t>
            </w:r>
            <w:r>
              <w:rPr>
                <w:color w:val="486D85"/>
                <w:sz w:val="18"/>
                <w:szCs w:val="18"/>
              </w:rPr>
              <w:t>kən</w:t>
            </w:r>
            <w:r>
              <w:rPr>
                <w:color w:val="486D85"/>
                <w:sz w:val="18"/>
                <w:szCs w:val="18"/>
                <w:lang w:val="en-US"/>
              </w:rPr>
              <w:t>’tei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з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nsomnia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in’somni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нниц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567929451" r:id="rId8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injec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723490833" r:id="rId8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injur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r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732456041" r:id="rId8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medical examina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mˈe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kl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gzæ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осмот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ump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ка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993238512" r:id="rId9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i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mˈeds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96824780" r:id="rId9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nervous breakdow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n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vəs b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вное расстройство, поражение нервной системы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ointmen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ointmen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ntmə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716749122" r:id="rId9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ainkill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ŋ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утоляющее 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956674805" r:id="rId9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ед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rulent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deadly/fat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isea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ельная болезн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038012933" r:id="rId9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erspira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spə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ливос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53935378" r:id="rId10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rmac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əs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478776903" r:id="rId10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ll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4484766" r:id="rId10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impl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p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щ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48397788" r:id="rId10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d-ai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color w:val="486D85"/>
                <w:sz w:val="18"/>
                <w:szCs w:val="18"/>
                <w:lang w:val="en-US"/>
              </w:rPr>
              <w:t>b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n’d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jd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ыр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922018845" r:id="rId10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 xml:space="preserve">oison, </w:t>
            </w:r>
            <w:r>
              <w:rPr>
                <w:color w:val="000000"/>
                <w:sz w:val="18"/>
                <w:szCs w:val="18"/>
                <w:lang w:val="en-US"/>
              </w:rPr>
              <w:t>venom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z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color w:val="486D85"/>
                <w:sz w:val="18"/>
                <w:szCs w:val="18"/>
              </w:rPr>
              <w:t>]</w:t>
            </w:r>
            <w:r>
              <w:rPr>
                <w:color w:val="486D85"/>
                <w:sz w:val="18"/>
                <w:szCs w:val="18"/>
                <w:lang w:val="en-US"/>
              </w:rPr>
              <w:t>[ven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m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 xml:space="preserve">яд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725181651" r:id="rId11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gnan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prˈegnə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а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384099195" r:id="rId11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scrip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еп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879764162" r:id="rId11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l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pus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pus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rash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rash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ræ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п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146817303" r:id="rId11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cover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vər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здоровл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sistanc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re'zistən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975875648" r:id="rId11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k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о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677730157" r:id="rId12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knes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nə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шнот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ide-effec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ide-effec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d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ˈek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чное действ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25503541" r:id="rId12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in erup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n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п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lacebo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цебо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17785846" r:id="rId12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leeping table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lˈiː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tˈæb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творная таблетк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091628495" r:id="rId12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ng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яз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089785076" r:id="rId12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e poin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 xml:space="preserve"> 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ое, уязвимое мест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992375538" r:id="rId13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ore throa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 xml:space="preserve"> θrou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ое горл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775859323" r:id="rId13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щ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trok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trok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strou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уль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unstrok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unstrok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nstrə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ечный уда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603229889" r:id="rId13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rger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r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053898843" r:id="rId13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ea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we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2031975434" r:id="rId13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mptom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ptəm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yring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yring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28421352" r:id="rId14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rap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θˈerəp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637892297" r:id="rId14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rmomet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θəm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375137420" r:id="rId14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to faint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, to swo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tə f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  <w:lang w:val="en-US"/>
              </w:rPr>
              <w:t>ɪː</w:t>
            </w:r>
            <w:r>
              <w:rPr>
                <w:color w:val="486D85"/>
                <w:sz w:val="18"/>
                <w:szCs w:val="18"/>
                <w:lang w:val="en-US"/>
              </w:rPr>
              <w:t>nt] [tə swˈuː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сть в обморок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809264637" r:id="rId14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 suffer from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ə 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fə f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m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дать о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D56E00"/>
                <w:sz w:val="18"/>
                <w:szCs w:val="18"/>
              </w:rPr>
            </w:pPr>
            <w:r>
              <w:rPr>
                <w:color w:val="D56E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696321612" r:id="rId14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to </w:t>
            </w:r>
            <w:r>
              <w:rPr>
                <w:color w:val="000000"/>
                <w:sz w:val="18"/>
                <w:szCs w:val="18"/>
                <w:highlight w:val="yellow"/>
              </w:rPr>
              <w:t>take</w:t>
            </w:r>
            <w:r>
              <w:rPr>
                <w:color w:val="000000"/>
                <w:sz w:val="18"/>
                <w:szCs w:val="18"/>
              </w:rPr>
              <w:t xml:space="preserve"> medici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ə 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 mˈeds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/принять лекар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725683153" r:id="rId15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treatmen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trˈiːtmə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ulcer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ulcer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s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зв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56991790" r:id="rId15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urine </w:t>
            </w:r>
            <w:r>
              <w:rPr>
                <w:color w:val="000000"/>
                <w:sz w:val="18"/>
                <w:szCs w:val="18"/>
                <w:lang w:val="en-US"/>
              </w:rPr>
              <w:t>bladd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</w:t>
            </w:r>
            <w:r>
              <w:rPr>
                <w:color w:val="486D85"/>
                <w:sz w:val="18"/>
                <w:szCs w:val="18"/>
                <w:lang w:val="en-US"/>
              </w:rPr>
              <w:t xml:space="preserve"> bl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d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r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вой пузыр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herpes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h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:rpi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пе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514977537" r:id="rId154"/>
              </w:object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-ray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color w:val="486D85"/>
                <w:sz w:val="18"/>
                <w:szCs w:val="18"/>
                <w:lang w:val="en-US"/>
              </w:rPr>
              <w:t>i</w:t>
            </w:r>
            <w:r>
              <w:rPr>
                <w:color w:val="486D85"/>
                <w:sz w:val="18"/>
                <w:szCs w:val="18"/>
              </w:rPr>
              <w:t>ks r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zheimer's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  <w:r>
              <w:rPr>
                <w:sz w:val="18"/>
                <w:szCs w:val="18"/>
                <w:lang w:val="en-US"/>
              </w:rPr>
              <w:t>rkinson's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Indigestion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варение желудка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Constipation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Anorexia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рексия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Bulemia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емия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</w:t>
            </w:r>
            <w:r>
              <w:rPr>
                <w:sz w:val="18"/>
                <w:szCs w:val="18"/>
                <w:highlight w:val="yellow"/>
                <w:lang w:val="en-US"/>
              </w:rPr>
              <w:t>AIDS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Eating disord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о питан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rPr/>
      </w:pPr>
      <w:r>
        <w:rPr/>
        <w:t xml:space="preserve">           </w:t>
      </w:r>
    </w:p>
    <w:tbl>
      <w:tblPr>
        <w:tblW w:w="11452" w:type="dxa"/>
        <w:jc w:val="left"/>
        <w:tblInd w:w="-1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606"/>
        <w:gridCol w:w="3594"/>
        <w:gridCol w:w="3456"/>
        <w:gridCol w:w="366"/>
      </w:tblGrid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c-sectio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C-sectio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iː s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ardiopulmonary resuscitation (cpr)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ardiopulmonary Resuscitation (CPR)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ə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mənəri 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 sˈiː pˈiː j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̆</w:t>
            </w:r>
            <w:r>
              <w:rPr>
                <w:color w:val="486D85"/>
                <w:sz w:val="18"/>
                <w:szCs w:val="18"/>
              </w:rPr>
              <w:t>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легочная реанимация (СЛР)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hiv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HIV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color w:val="486D85"/>
                <w:sz w:val="18"/>
                <w:szCs w:val="18"/>
                <w:lang w:val="en-US"/>
              </w:rPr>
              <w:t>ei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</w:t>
            </w:r>
            <w:r>
              <w:rPr>
                <w:color w:val="486D85"/>
                <w:sz w:val="18"/>
                <w:szCs w:val="18"/>
                <w:lang w:val="en-US"/>
              </w:rPr>
              <w:t>i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abnormal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abnormal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bn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m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мал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54758820" r:id="rId15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acut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acut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əkjˈuː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319459903" r:id="rId15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lergic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ическ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allerg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allerg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lə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ambulanc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ambulanc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mb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lən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помощ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895776245" r:id="rId16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nesia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mnˈiːz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з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7090433" r:id="rId16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putat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mp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ирова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837252154" r:id="rId16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mputation, </w:t>
            </w:r>
            <w:r>
              <w:rPr>
                <w:color w:val="000000"/>
                <w:sz w:val="18"/>
                <w:szCs w:val="18"/>
                <w:lang w:val="en-US"/>
              </w:rPr>
              <w:t>rejec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mp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ац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993616014" r:id="rId16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emia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nˈiː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45758105" r:id="rId16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emic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nˈiː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ч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165624409" r:id="rId17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i-depressan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nti 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prˈes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депрессан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364794401" r:id="rId17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ibiotic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n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b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ˈɒ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112047827" r:id="rId17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appointmen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ntmə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041215472" r:id="rId17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hriti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θ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и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2035198677" r:id="rId17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thma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ˈæsm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656676" r:id="rId18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acterium (bacteria)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ækt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bedsor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bedsor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ˈed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ежен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benig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benig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качеств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2023028260" r:id="rId18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ops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ɒ</w:t>
            </w:r>
            <w:r>
              <w:rPr>
                <w:color w:val="486D85"/>
                <w:sz w:val="18"/>
                <w:szCs w:val="18"/>
              </w:rPr>
              <w:t>p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пс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blood count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blood count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k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ров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903098761" r:id="rId18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od dono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doun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 доноров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056311026" r:id="rId18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od pressur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p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яное давл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brac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brac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breech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breech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iː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иц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654858605" r:id="rId18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is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uː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aesarean section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aesarean section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izˈe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n s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934839872" r:id="rId19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ce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æns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hemotherap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hemotherap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</w:t>
            </w:r>
            <w:r>
              <w:rPr>
                <w:color w:val="486D85"/>
                <w:sz w:val="18"/>
                <w:szCs w:val="18"/>
              </w:rPr>
              <w:t>mə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θˈerəp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отерап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chickenpox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chickenpox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ɪ</w:t>
            </w:r>
            <w:r>
              <w:rPr>
                <w:color w:val="486D85"/>
                <w:sz w:val="18"/>
                <w:szCs w:val="18"/>
              </w:rPr>
              <w:t>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k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ян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253352185" r:id="rId19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tical condi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l kənd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ое состоя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636690088" r:id="rId19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utche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ɪ</w:t>
            </w:r>
            <w:r>
              <w:rPr>
                <w:color w:val="486D85"/>
                <w:sz w:val="18"/>
                <w:szCs w:val="18"/>
              </w:rPr>
              <w:t>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yst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yst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deficiency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deficiency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771747331" r:id="rId19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dehydrated/deaquat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ih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вож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dementia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dementia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ˈen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ум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diabetes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diabetes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bˈiː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бе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728250889" r:id="rId19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gnosi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gnou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207163164" r:id="rId20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comfor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mfə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мфор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624025740" r:id="rId20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located/twist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lə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ихнут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621975056" r:id="rId20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drugstor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gs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921096366" r:id="rId20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ergenc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n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помощ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092548534" r:id="rId20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rnal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st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n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false negativ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false negativ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ls nˈegə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ноотрицательн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family histor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family histor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æmli h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tr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й анамнез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944332110" r:id="rId21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fit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орог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to contract a diseas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ватить заболевание, заболе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germ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germ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, fetu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m]</w:t>
            </w:r>
            <w:r>
              <w:rPr>
                <w:color w:val="486D85"/>
                <w:sz w:val="18"/>
                <w:szCs w:val="18"/>
                <w:lang w:val="en-US"/>
              </w:rPr>
              <w:t>,[fit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дыш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hives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hives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h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ивниц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cisio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cisio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ʒ</w:t>
            </w:r>
            <w:r>
              <w:rPr>
                <w:color w:val="486D85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з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inconclusiv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inconclusiv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kəŋklˈuː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бедител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fan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fan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fə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енец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flamed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flamed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fl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m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tensive care unit (icu)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tensive care unit (ICU)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tˈen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 kˈeəː jˈuːn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 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u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интенсивной терапии (ОРИТ)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ternal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ternal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t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n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tchy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tchy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ящ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ive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liv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055887836" r:id="rId21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fe suppor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 sə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обеспе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878844227" r:id="rId21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fe-threatening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 θrˈet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й для жизн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96984157" r:id="rId21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light-head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 hˈe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оянии бред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malignan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malignan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mə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gnə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качеств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197526494" r:id="rId21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bor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njˈuː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д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953760435" r:id="rId22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numb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n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m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пенел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operating room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operating room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pə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rˈuːm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25pt;height:18pt" filled="f" o:ole="">
                  <v:imagedata r:id="rId223" o:title=""/>
                </v:shape>
                <o:OLEObject Type="Embed" ProgID="" ShapeID="ole_rId222" DrawAspect="Content" ObjectID="_994894060" r:id="rId22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in relieve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n 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ˈiːv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оливающе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878116246" r:id="rId22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yz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ˈærəl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z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изова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0.25pt;height:18pt" filled="f" o:ole="">
                  <v:imagedata r:id="rId227" o:title=""/>
                </v:shape>
                <o:OLEObject Type="Embed" ProgID="" ShapeID="ole_rId226" DrawAspect="Content" ObjectID="_665335072" r:id="rId22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rmacis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ə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0.25pt;height:18pt" filled="f" o:ole="">
                  <v:imagedata r:id="rId229" o:title=""/>
                </v:shape>
                <o:OLEObject Type="Embed" ProgID="" ShapeID="ole_rId228" DrawAspect="Content" ObjectID="_721722272" r:id="rId22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rmac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ə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physicia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physicia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prenatal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prenatal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in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t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утроб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369971787" r:id="rId23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scrib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b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ыва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.25pt;height:18pt" filled="f" o:ole="">
                  <v:imagedata r:id="rId233" o:title=""/>
                </v:shape>
                <o:OLEObject Type="Embed" ProgID="" ShapeID="ole_rId232" DrawAspect="Content" ObjectID="_922846882" r:id="rId23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scrip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еп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25pt;height:18pt" filled="f" o:ole="">
                  <v:imagedata r:id="rId235" o:title=""/>
                </v:shape>
                <o:OLEObject Type="Embed" ProgID="" ShapeID="ole_rId234" DrawAspect="Content" ObjectID="_1140385124" r:id="rId23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vac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ə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626205591" r:id="rId23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vat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.25pt;height:18pt" filled="f" o:ole="">
                  <v:imagedata r:id="rId239" o:title=""/>
                </v:shape>
                <o:OLEObject Type="Embed" ProgID="" ShapeID="ole_rId238" DrawAspect="Content" ObjectID="_1105330952" r:id="rId23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utine check-up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rutˈiːn 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</w:t>
            </w:r>
            <w:r>
              <w:rPr>
                <w:color w:val="486D85"/>
                <w:sz w:val="18"/>
                <w:szCs w:val="18"/>
              </w:rPr>
              <w:t xml:space="preserve">ek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p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овая  провер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.25pt;height:18pt" filled="f" o:ole="">
                  <v:imagedata r:id="rId241" o:title=""/>
                </v:shape>
                <o:OLEObject Type="Embed" ProgID="" ShapeID="ole_rId240" DrawAspect="Content" ObjectID="_4050067" r:id="rId24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crub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b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е халат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seizur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seizur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iː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адо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997594875" r:id="rId24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ide effect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d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ˈekt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чные эффект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or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or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ва / ра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.25pt;height:18pt" filled="f" o:ole="">
                  <v:imagedata r:id="rId245" o:title=""/>
                </v:shape>
                <o:OLEObject Type="Embed" ProgID="" ShapeID="ole_rId244" DrawAspect="Content" ObjectID="_1029654880" r:id="rId24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sm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spˈæzəm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зм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prai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prai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p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яжение связо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.25pt;height:18pt" filled="f" o:ole="">
                  <v:imagedata r:id="rId247" o:title=""/>
                </v:shape>
                <o:OLEObject Type="Embed" ProgID="" ShapeID="ole_rId246" DrawAspect="Content" ObjectID="_1631307287" r:id="rId24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ble condi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bl kənd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е состоя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sting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sting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с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tiffnes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fn</w:t>
            </w:r>
            <w:r>
              <w:rPr>
                <w:color w:val="486D85"/>
                <w:sz w:val="18"/>
                <w:szCs w:val="18"/>
              </w:rPr>
              <w:t>e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движность, оцепенелос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welling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welling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umor 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swˈe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  <w:r>
              <w:rPr>
                <w:color w:val="486D85"/>
                <w:sz w:val="18"/>
                <w:szCs w:val="18"/>
                <w:lang w:val="en-US"/>
              </w:rPr>
              <w:t xml:space="preserve"> [tju;m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хол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1224074273" r:id="rId24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olle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swoul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хш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il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bai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ч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plee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spli: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ен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oncussion (of the brain) 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k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n’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ʃ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  <w:lang w:val="en-US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ясение мозг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0.25pt;height:18pt" filled="f" o:ole="">
                  <v:imagedata r:id="rId251" o:title=""/>
                </v:shape>
                <o:OLEObject Type="Embed" ProgID="" ShapeID="ole_rId250" DrawAspect="Content" ObjectID="_1364712391" r:id="rId25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trasoun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trs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umbilical cord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umbilical cord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mb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l 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пови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0.25pt;height:18pt" filled="f" o:ole="">
                  <v:imagedata r:id="rId253" o:title=""/>
                </v:shape>
                <o:OLEObject Type="Embed" ProgID="" ShapeID="ole_rId252" DrawAspect="Content" ObjectID="_1063849089" r:id="rId25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nconsciou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ŋ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n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знател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435559275" r:id="rId25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ine sampl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 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p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а моч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0.25pt;height:18pt" filled="f" o:ole="">
                  <v:imagedata r:id="rId257" o:title=""/>
                </v:shape>
                <o:OLEObject Type="Embed" ProgID="" ShapeID="ole_rId256" DrawAspect="Content" ObjectID="_1887373377" r:id="rId25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i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v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0.25pt;height:18pt" filled="f" o:ole="">
                  <v:imagedata r:id="rId259" o:title=""/>
                </v:shape>
                <o:OLEObject Type="Embed" ProgID="" ShapeID="ole_rId258" DrawAspect="Content" ObjectID="_1443243370" r:id="rId25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ing hour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v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ə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  <w:lang w:val="en-US"/>
              </w:rPr>
              <w:instrText xml:space="preserve"> HYPERLINK "http://lingualeo.ru/userdict" \l "/vomi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  <w:lang w:val="en-US"/>
              </w:rPr>
              <w:t>vomi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/>
              </w:rPr>
              <w:t>, to throw up, to puk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v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вот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тошни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1418876601" r:id="rId26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war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w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0.25pt;height:18pt" filled="f" o:ole="">
                  <v:imagedata r:id="rId263" o:title=""/>
                </v:shape>
                <o:OLEObject Type="Embed" ProgID="" ShapeID="ole_rId262" DrawAspect="Content" ObjectID="_977698400" r:id="rId26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wheelchai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wˈiːl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ɛ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ное кресло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0.25pt;height:18pt" filled="f" o:ole="">
                  <v:imagedata r:id="rId265" o:title=""/>
                </v:shape>
                <o:OLEObject Type="Embed" ProgID="" ShapeID="ole_rId264" DrawAspect="Content" ObjectID="_1623959070" r:id="rId26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woun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w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1C3129" w:val="clear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Sprite">
    <w:name w:val="sprite"/>
    <w:basedOn w:val="Style11"/>
    <w:qFormat/>
    <w:rPr/>
  </w:style>
  <w:style w:type="character" w:styleId="Cnt">
    <w:name w:val="c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oiceico">
    <w:name w:val="voice-ic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<Relationship Id="rId26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2:00Z</dcterms:created>
  <dc:creator>Elizaveta</dc:creator>
  <dc:description/>
  <cp:keywords/>
  <dc:language>en-US</dc:language>
  <cp:lastModifiedBy>Лиза</cp:lastModifiedBy>
  <dcterms:modified xsi:type="dcterms:W3CDTF">2013-10-03T13:12:00Z</dcterms:modified>
  <cp:revision>29</cp:revision>
  <dc:subject/>
  <dc:title/>
</cp:coreProperties>
</file>